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Studia niestacjonarne II stopnia. Semestr 1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025/2026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wanie procesu kształcenia w szkołach ponadpodstaw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Designing education in post-primary schools 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ydaktyki Literatury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16"/>
              </w:rPr>
              <w:t xml:space="preserve">Celem kursu jest doskonalenie umiejętności projektowania działań edukacyjnych </w:t>
              <w:br/>
              <w:t xml:space="preserve">w szkołach ponadpodstawowych Zajęcia dotyczą kształcenia kulturowo-literackiego </w:t>
              <w:br/>
              <w:t xml:space="preserve">i kulturowo-językowego formułowania celów nauczania, dobierania odpowiednich metod </w:t>
              <w:br/>
              <w:t xml:space="preserve"> i treści edukacyjnych z uwagi na potrzeby uczniów szkoły ponadpodstawowej i rolę projektowania procesu kształcenia. W ramach kursu studenci, oprócz analizy różnych koncepcji edukacyjnych i rozwiązań metodycznych, prowadzą namysł nad wartością, wielowymiarowością działań lekcyjnych. Tworzą projekty grupowe. Przedstawiając je, formułują refleksje </w:t>
              <w:br/>
              <w:t>nad ich przydatnością i znaczeniem dla edukacji humanistycznej realizowanej w zakresie języka polskiego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Umiejętność projektowania działań edukacyjnych w szkole podstawowej </w:t>
              <w:br/>
              <w:t>z uwzględnieniem skutecznego doboru metod i treści kształc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języka polskiego w szkole podstaw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1 - zna różne koncepcje kształcenia (język – literatura – kultura), funkcjonujące w ramach języka polskiego jako przedmiotu w szkole ponadpodstawowej i ich znaczenie dla projektowania procesu kształcenia;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- zna zarówno zasady projektowania działań edukacyjnych na lekcjach języka polskiego </w:t>
              <w:br/>
              <w:t xml:space="preserve">w szkołach ponadpodstawowych (także działań zindywidualizowanych i spersonalizowanych), </w:t>
              <w:br/>
              <w:t>jak i walory i funkcje wielowymiarowości projektowania procesu kształcenia na lekcjach języka polskiego w szkole ponadpodstawow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03 - zna zasady wyznaczania celów, doboru metod i treści kształcenia oraz sposoby organizowania przestrzeni klasowej, umożliwiającej realizację działań projekt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1/E.1.W2, D.1/E.1.W3, D.1/E.1.W5, D.1/E.1.W6, D.1/E.1.W8, D.1/E.1.W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1 - potrafi projektować i realizować zadania/działania edukacyjne (kształcenie kulturowo-literackie, kulturowo-językowe) </w:t>
              <w:br/>
              <w:t>w szkołach ponadpodstawowych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2- bezbłędnie rozpoznaje i kompetentnie ocenia różne koncepcje kształcenia (język – literatura – kultura), funkcjonujące w ramach języka polskiego jako przedmiotu w szkole ponadpodstawowej oraz projekty dydaktyczn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– poprawnie wyznacza cele, dobiera metody </w:t>
              <w:br/>
              <w:t xml:space="preserve">i treści kształcenia z uwzględnieniem potrzeb ucznia szkoły ponadpodstawowej oraz gromadzi </w:t>
              <w:br/>
              <w:t>i wytwarza wartościowe materiały edukacyjn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1/E.1.U1, D.1/E.1.U3, D.1/E.1.U5, D.1/E.1.U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1 - rozumie potrzebę doboru metod pracy </w:t>
              <w:br/>
              <w:t xml:space="preserve">do potrzeb i różnych sposobów uczenia się podopiecznych, dbając także o stały rozwój własny </w:t>
              <w:br/>
              <w:t>i uczniów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2 - potrafi motywować uczniów </w:t>
              <w:br/>
              <w:t>do podejmowania działań np. problemowych, analitycznych, twórczych, rozwijających ich krytyczne myślenie, aktywność, samodzielność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3 -  posługując się uniwersalnymi zasadami </w:t>
              <w:br/>
              <w:t xml:space="preserve">i normami etycznymi, doskonali konieczność systematycznego uczenia się i korzystania z różnych źródeł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1/E.1.K1, D.1/E.1.K3, D.1/E.1.K7, D.1/E.1.K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dyskusja, metoda analizy dokumentacyjnej, projekt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764"/>
        <w:gridCol w:w="5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Praca laboratoryj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, ocena zadania ucznia)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studyjne, symulacyj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>
          <w:trHeight w:val="8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Zaliczenie z oceną. Kryteria oceny: rzetelne przygotowanie się do zajęć, aktywność na nich, przygotowanie projektów grupowych (cykl lekcji)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Kurs możliwy do realizacji w formie zdalnej w aplikacji MS Teams oraz hybryd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>
                <w:szCs w:val="16"/>
              </w:rPr>
              <w:t>Koncepcja kształcenia kulturowo-literackiego i kulturowo-językowego oraz inne koncepcje edukacyjne, które funkcjonują na języku polskim jako przedmiocie nauczania (m.in. ich filozofia, uwarunkowania, wartość i obecność na godzinach polskiego) w szkole ponad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Cele i metody kształcenia oraz zasady doboru i układu treści edukacyjnych. Ich rola </w:t>
              <w:br/>
              <w:t>w projektowaniu procesu kształcenia na lekcjach języka polskiego w szkole ponad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 xml:space="preserve">Sposoby projektowania zindywidualizowanych i spersonalizowanych zadań edukacyjnych </w:t>
              <w:br/>
              <w:t>w procesie kształcenia kulturowo-literackiego i kulturowo-językowego uczniów szkoły średni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Analiza wybranych podręczników i innych materiałów edukacyj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Projektowanie wielowymiarowych działań lekcyjnych – ich walory i funkcj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Przygotowanie, prezentacja i omówienie projektów grupowych, refleksje nad ich przydatnością, znaczeniem dla edukacji humanistycznej realizowanej na lekcjach języka polskiego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/>
              </w:rPr>
              <w:t xml:space="preserve">Dobra szkoła. Edukacyjne rozważania nad pewną nieoczywistością, </w:t>
            </w:r>
            <w:r>
              <w:rPr>
                <w:iCs/>
              </w:rPr>
              <w:t>red. A. Gis, K. Koc, Poznań 202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i/>
                <w:szCs w:val="16"/>
              </w:rPr>
              <w:t xml:space="preserve">Innowacje i metody. W kręgu teorii i praktyki, </w:t>
            </w:r>
            <w:r>
              <w:rPr>
                <w:iCs/>
                <w:szCs w:val="16"/>
              </w:rPr>
              <w:t>pod red. M. Kwiatkowskiej-Ratajczak, Poznań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Kłakówna Z.A, </w:t>
            </w:r>
            <w:r>
              <w:rPr>
                <w:i/>
                <w:szCs w:val="16"/>
              </w:rPr>
              <w:t>Przymus i wolność. Projektowanie procesu kształcenia kulturowej kompetencji</w:t>
            </w:r>
            <w:r>
              <w:rPr>
                <w:szCs w:val="16"/>
              </w:rPr>
              <w:t>, Kraków 20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Kłakówna Z.A, Kołodziej P., Waligóra J., </w:t>
            </w:r>
            <w:r>
              <w:rPr>
                <w:i/>
                <w:iCs/>
                <w:szCs w:val="16"/>
              </w:rPr>
              <w:t>Pakt dla szkoły. Zarys koncepcji kształcenia ogólnego</w:t>
            </w:r>
            <w:r>
              <w:rPr>
                <w:szCs w:val="16"/>
              </w:rPr>
              <w:t>, Gdańsk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Łazarska D. Sporek P. </w:t>
            </w:r>
            <w:r>
              <w:rPr>
                <w:i/>
                <w:iCs/>
                <w:szCs w:val="16"/>
              </w:rPr>
              <w:t xml:space="preserve">Od personalizacji do tutoringu w uniwersytecie i szkole. </w:t>
              <w:br/>
              <w:t xml:space="preserve">O kształceniu nauczycieli języka polskiego, </w:t>
            </w:r>
            <w:r>
              <w:rPr>
                <w:iCs/>
                <w:szCs w:val="16"/>
              </w:rPr>
              <w:t>Kraków 202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iCs/>
                <w:szCs w:val="16"/>
              </w:rPr>
              <w:t>To lubię!</w:t>
            </w:r>
            <w:r>
              <w:rPr>
                <w:szCs w:val="16"/>
              </w:rPr>
              <w:t xml:space="preserve"> – podręczniki dla szkół ponadpodstawowych (książki ucznia i książki nauczyciel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16"/>
              </w:rPr>
              <w:t xml:space="preserve">Uryga Z., </w:t>
            </w:r>
            <w:r>
              <w:rPr>
                <w:i/>
                <w:iCs/>
                <w:szCs w:val="16"/>
              </w:rPr>
              <w:t>Godziny polskiego</w:t>
            </w:r>
            <w:r>
              <w:rPr>
                <w:szCs w:val="16"/>
              </w:rPr>
              <w:t xml:space="preserve">. </w:t>
            </w:r>
            <w:r>
              <w:rPr>
                <w:i/>
                <w:szCs w:val="16"/>
              </w:rPr>
              <w:t>Z zagadnień kształcenia literackiego</w:t>
            </w:r>
            <w:r>
              <w:rPr>
                <w:szCs w:val="16"/>
              </w:rPr>
              <w:t>, Warszawa – Kraków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16"/>
              </w:rPr>
              <w:t xml:space="preserve">Waligóra J., </w:t>
            </w:r>
            <w:r>
              <w:rPr>
                <w:i/>
                <w:szCs w:val="16"/>
              </w:rPr>
              <w:t>Ani rytuał, ani karnawał… O interpretacji tekstu literackiego w szkole (ponadgimnazjalnej): warunki – strategie – perspektywy</w:t>
            </w:r>
            <w:r>
              <w:rPr>
                <w:szCs w:val="16"/>
              </w:rPr>
              <w:t>, Kraków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Chrząstowska B., </w:t>
            </w:r>
            <w:r>
              <w:rPr>
                <w:i/>
                <w:iCs/>
                <w:szCs w:val="16"/>
              </w:rPr>
              <w:t>Lektura i poetyka</w:t>
            </w:r>
            <w:r>
              <w:rPr>
                <w:szCs w:val="16"/>
              </w:rPr>
              <w:t>, Warszawa 198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/>
              <w:t xml:space="preserve">Łazarska D. </w:t>
            </w:r>
            <w:r>
              <w:rPr>
                <w:i/>
                <w:iCs/>
              </w:rPr>
              <w:t xml:space="preserve">O czytaniu korespondencji pisarzy i łączeniu pokoleń, </w:t>
            </w:r>
            <w:r>
              <w:rPr/>
              <w:t xml:space="preserve">[w:] </w:t>
            </w:r>
            <w:r>
              <w:rPr>
                <w:i/>
                <w:iCs/>
              </w:rPr>
              <w:t xml:space="preserve">Międzypokoleniowe miejsca wspólne w literaturze oraz tekstach kultury -  perspektywa edukacyjna, </w:t>
            </w:r>
            <w:r>
              <w:rPr/>
              <w:t>red. A. Janus-Sitarz, K. Kwak, Kraków 2025, s. 117-13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Pieniążek M., </w:t>
            </w:r>
            <w:r>
              <w:rPr>
                <w:i/>
                <w:szCs w:val="16"/>
              </w:rPr>
              <w:t>Polonistyka performatywna. O humanistycznych technologiach wytwarzania światów</w:t>
            </w:r>
            <w:r>
              <w:rPr>
                <w:szCs w:val="16"/>
              </w:rPr>
              <w:t>, Kraków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Spitzer M., </w:t>
            </w:r>
            <w:r>
              <w:rPr>
                <w:i/>
                <w:iCs/>
                <w:szCs w:val="16"/>
              </w:rPr>
              <w:t>Jak uczy się mózg</w:t>
            </w:r>
            <w:r>
              <w:rPr>
                <w:szCs w:val="16"/>
              </w:rPr>
              <w:t>, tłum. M. Guzowska-Dąbrowska, Warszawa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Strawa- Kęsek E. </w:t>
            </w:r>
            <w:r>
              <w:rPr>
                <w:i/>
                <w:szCs w:val="16"/>
              </w:rPr>
              <w:t xml:space="preserve">Metoda projektu w edukacji polonistycznej, </w:t>
            </w:r>
            <w:r>
              <w:rPr>
                <w:iCs/>
                <w:szCs w:val="16"/>
              </w:rPr>
              <w:t>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i/>
                <w:szCs w:val="16"/>
              </w:rPr>
              <w:t>Szkolna lektura bliżej  teraźniejszości</w:t>
            </w:r>
            <w:r>
              <w:rPr>
                <w:szCs w:val="16"/>
              </w:rPr>
              <w:t>, red. A. Janus-Sitarz, Krakó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Wybrane artykuły z „Nowej Polszczyzny” oraz z czasopism naukowych z lat 2020-2025 prezentujące przykłady konkretnych projektów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  <w:br/>
              <w:t>(np. korespondencja mailowa dotycząca projektów grupowych  i ich korekty, spotkania online lub stacjonarne poświęcone projektom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10-28T11:08:00Z</dcterms:modified>
  <cp:revision>13</cp:revision>
  <dc:subject/>
  <dc:title>KARTA KURSU</dc:title>
</cp:coreProperties>
</file>